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OLE_LINK43"/>
      <w:bookmarkStart w:id="1" w:name="OLE_LINK42"/>
      <w:bookmarkStart w:id="2" w:name="OLE_LINK41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spacing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администрации Камен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  <w:br/>
        <w:t>на 2017-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держание объектов муниципальной собственности» на 2017-2019г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OLE_LINK46"/>
            <w:bookmarkStart w:id="4" w:name="OLE_LINK45"/>
            <w:bookmarkStart w:id="5" w:name="OLE_LINK44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ржание объектов муниципальной собственности на 2017-2019 годы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администрации Каменского сельсовета» на 2017-2019 годы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менского сельсовета</w:t>
            </w:r>
          </w:p>
        </w:tc>
      </w:tr>
      <w:tr>
        <w:trPr>
          <w:trHeight w:val="94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управления и распоряжения муниципальной собственностью администрации Каменского сельсов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заинтересованности сельсовета в росте налогового потенциала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еченность муниципальным имуществом на 1000 жителей (5155,1 тыс. рублей в 2017 году, 5412,9 тыс. рублей в 2018 году, 5683,5 тыс. рублей в 2019 году)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стоимости основных фондов (в 2017,2018,2019 гг – не более 5%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из местного бюджета на реализацию подпрограммы составляет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по годам реализации под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18,7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0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менского сельсовет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/>
      </w:pPr>
      <w:bookmarkStart w:id="6" w:name="OLE_LINK49"/>
      <w:bookmarkStart w:id="7" w:name="OLE_LINK48"/>
      <w:bookmarkStart w:id="8" w:name="OLE_LINK47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. Общая характеристика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ыстраивание эффективной системы межбюджетных отношений является одной из самых трудных задач в области бюджетного регулирования. 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, перечень которых содержится в Федеральном законе от 06.10.2003 № 131-ФЗ «Об общих принципах организации местного самоуправления в Российской Федерации».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, поступающих в местный бюджет. При этом совокупный объем собственных доходов в значительной степени не покрывает общий объем расходных обязательств мест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я предоставляются бюджету поселения из бюджета муниципального района Красноярского края за счет средств субвенций в соответствии с Законом Красноярского края от 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балансированности местного бюджета сельсовета  предоставляются дотации на  поддержку мер по обеспечению сбалансированности бюджетов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убвенций местным бюджетам на осуществление отдельных государственных полномочий предоставляются субвенции на осуществление государственных полномочий по первичному воинскому учету, субвенции на осуществление государственных полномочий по созданию и обеспечению деятельности административных комиссий по сельсовет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ыбор мероприятий подпрограммы обусловлен необходимостью решения проблем, обозначенных в разделе 2 подпрограммы «Общая характеристика разработки подпрограммы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Функции исполнителя подпрограммы в области реализации мероприятий осуществляет Администрация Каменского сельсов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Целью подпрограммы является обеспечение равных условий для устойчивого и эффективного исполнения расходных обязательств сельсовета, обеспечение сбалансированности и повышение финансовой самостоятельности местного бюджета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ля достижения цели подпрограммы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  <w:lang w:eastAsia="en-US"/>
        </w:rPr>
        <w:t>создание условий для обеспечения финансовой устойчивости бюджета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cs="Times New Roman" w:ascii="Times New Roman" w:hAnsi="Times New Roman"/>
          <w:sz w:val="28"/>
          <w:szCs w:val="28"/>
          <w:lang w:eastAsia="en-US"/>
        </w:rPr>
        <w:t>повышение заинтересованности сельсовета в росте налогового потенциа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вышение качества реализации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закрепленных за ним полномоч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ализация мероприятий подпрограммы осуществляется на постоянной основе в период с 2017-2019 года. В силу решаемых в рамках подпрограммы задач этапы реализации подпрограммы не выделяю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еречень целевых индикаторов подпрограммы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Реализацию мероприятий подпрограммы осуществляет Администрация Каменского сельсове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рамках решения задач подпрограммы реализуются следующие мероприятия согласно приложения № 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3. Главным распорядителем средств местного бюджета на реализацию мероприятий подпрограммы является </w:t>
      </w:r>
      <w:r>
        <w:rPr>
          <w:rFonts w:cs="Times New Roman" w:ascii="Times New Roman" w:hAnsi="Times New Roman"/>
          <w:sz w:val="28"/>
          <w:szCs w:val="28"/>
        </w:rPr>
        <w:t>Администрация Каменского сельсовета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Текущий контроль за реализацией мероприятий подпрограммы осуществляется Администрация Каменского сельсовета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2. Контроль за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Ман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ценка социально-экономической эффективности </w:t>
        <w:br/>
        <w:t>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Администрации Каменского сельсове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риведет к следующему изменению значений показателей, характеризующих качество планирования и управления муниципальным имуществом: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налоговых и неналоговых доходов местных бюджетов в общей доле доходов местных бюджетов 32,0%; 40,0%; 40,0 % по годам соответственно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бъём</w:t>
      </w:r>
      <w:r>
        <w:rPr>
          <w:rFonts w:cs="Times New Roman" w:ascii="Times New Roman" w:hAnsi="Times New Roman"/>
          <w:sz w:val="28"/>
          <w:szCs w:val="28"/>
        </w:rPr>
        <w:t xml:space="preserve"> налоговых и неналоговых доходов местных бюджетов в общем объёме доходов местных бюджетов (2942,0тыс. рублей в 2017 году, 2805,5 тыс. рублей в 2018 году, 2 817,1тыс. рублей в 2019 году)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ём привлеченных бюджетных средств  68,0% ,60%, 60% соответственно в 2017г. 2018г.2019г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доходной части бюджета (100% в 2017 году,  100% в 2018 году, 100% в  2019году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вень расходной части бюджета 100%  ежегод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нение бюджетами сельсовета, отдельных государственных полномочий, надлежащим образо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сутствие в местном бюджет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сельсовета                                                                   В.П. Данил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OLE_LINK49"/>
      <w:bookmarkStart w:id="10" w:name="OLE_LINK48"/>
      <w:bookmarkStart w:id="11" w:name="OLE_LINK47"/>
      <w:bookmarkStart w:id="12" w:name="OLE_LINK49"/>
      <w:bookmarkStart w:id="13" w:name="OLE_LINK48"/>
      <w:bookmarkStart w:id="14" w:name="OLE_LINK47"/>
      <w:bookmarkEnd w:id="12"/>
      <w:bookmarkEnd w:id="13"/>
      <w:bookmarkEnd w:id="14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eastAsia="Times New Roman" w:cs="Times New Roman"/>
    </w:rPr>
  </w:style>
  <w:style w:type="character" w:styleId="Style18">
    <w:name w:val="Ниж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1:00Z</dcterms:created>
  <dc:creator>Картавцев Максим Васильевич</dc:creator>
  <dc:description/>
  <cp:keywords/>
  <dc:language>en-US</dc:language>
  <cp:lastModifiedBy>rbs123</cp:lastModifiedBy>
  <cp:lastPrinted>2013-10-28T16:36:00Z</cp:lastPrinted>
  <dcterms:modified xsi:type="dcterms:W3CDTF">2016-11-15T17:53:00Z</dcterms:modified>
  <cp:revision>16</cp:revision>
  <dc:subject/>
  <dc:title/>
</cp:coreProperties>
</file>