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  <w:br/>
        <w:t>на 2017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программы и прочие мероприятия » на 2017-2019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программы и прочие мероприятия на 2017-2019 годы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администрации Каменского сельсовета» на 2017-2019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сельсовета</w:t>
            </w:r>
          </w:p>
        </w:tc>
      </w:tr>
      <w:tr>
        <w:trPr>
          <w:trHeight w:val="6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за счет эффективного использования муниципального имуществ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качества управления муниципальными финансам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заинтересованности сельсовета в росте налогового потенциал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качеств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ных за ним полномочий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логовых и неналоговых доходов местных бюджетов в общей доле доходов местных бюджетов (32,0 % в 2017 году; 40,0 % в 2018 году; 40,0 % в 2019 год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Объё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ых и неналоговых доходов местных бюджетов в общем объёме доходов местных бюджетов (2942,0 тыс. рублей в 2017 году, 2805,5 тыс. рублей в 2018 году, 2817,1 тыс. рублей в 2019 год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ъём привлеченных бюджетных средств (68,0% в 2017 году,  60,0% в 2018 году, 60,0% в  2019 год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ходной части бюджета (100% в 2017 году,  100% в 2018 году, 100% в 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Уровень расходной части бюджета (100% в 2017 году,  100% в 2018 году, 100% в  2019году)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2019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из местного бюджета на реализацию подпрограммы составляет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31,30 тыс. рублей, в том числе:         </w:t>
              <w:br/>
              <w:t xml:space="preserve">2017 год  - 2581,3,0 тыс. рублей;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 - </w:t>
            </w:r>
            <w:bookmarkStart w:id="0" w:name="OLE_LINK3"/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25 </w:t>
            </w:r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 -  1925 тыс. рублей.  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сельсовет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системы управления</w:t>
        <w:br/>
        <w:t>муниципальной собственностью</w:t>
      </w:r>
    </w:p>
    <w:p>
      <w:pPr>
        <w:pStyle w:val="Consplusnormal1"/>
        <w:spacing w:lineRule="auto" w:line="27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Каменского сельсовета, с его реализацией в целях получения доходов в бюджет Каменского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земельных отнош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государственная собственность на которые не разграничена, и, которые расположены в границах поселений, а также по арендной плате на земли после разграничения государственной собственности и продажи права на заключение договор аренды земельных участков собственность, на которых не разграничена. Арендная плата, доходы от продажи прав на заключение договор аренды поступают в консолидированный бюджет в соответствии с действующим бюджетным законодательств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одной из важнейших функций муниципального образования.</w:t>
      </w:r>
    </w:p>
    <w:p>
      <w:pPr>
        <w:pStyle w:val="ConsPlusNonformat"/>
        <w:widowControl/>
        <w:spacing w:lineRule="auto" w:line="276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spacing w:lineRule="auto" w:line="240" w:before="0" w:after="0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оступлений арендной платы за земельные участки связано с образованием задолженности по уплате. В этом направлении ведется работа по выявлению должников – арендатор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личение арендной платы за использование муниципального имущества связано с повышением минимальной арендной платы за аренду объектов нежилого фонда, в связи с изменением коэффициента инфляции по отношению к прошлому год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в бюджет Каменского сельсовета. Необходимо сформировать устойчивую тенденцию роста поступлений в бюджет. В результате доходы бюджета  от использования муниципального имущества будут  постоянно расти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му перезаключению договоров аренды;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рок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период 2017 - 2019 годы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муниципальной подпрограммы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муниципальной подпрограммы осуществляется за счет средств местного бюджета. Общий объем средств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 программы  составляет 6431,3  тыс. рублей, в том числе:         </w:t>
        <w:br/>
        <w:t xml:space="preserve">2017 год  - 2581,3 тыс. рублей;     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 - 1925 тыс. рублей;     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 - 1925 тыс. рублей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за счет эффективного использования муниципального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задач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вышение качества управления муниципальными финанс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вышение заинтересованности сельсовета в росте налогового потенциал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вышение качества реализации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репленных за ним полномочий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одпрограммы планируется вносить изменения в нормативные акты  в целях обеспечения их соответствия с действующей законодательной базой на 2017-2019 годы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                                                              В.П. Данил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</w:rPr>
  </w:style>
  <w:style w:type="character" w:styleId="Style18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Картавцев Максим Васильевич</dc:creator>
  <dc:description/>
  <cp:keywords/>
  <dc:language>en-US</dc:language>
  <cp:lastModifiedBy>rbs123</cp:lastModifiedBy>
  <cp:lastPrinted>2013-10-29T17:21:00Z</cp:lastPrinted>
  <dcterms:modified xsi:type="dcterms:W3CDTF">2016-11-15T17:03:00Z</dcterms:modified>
  <cp:revision>20</cp:revision>
  <dc:subject/>
  <dc:title/>
</cp:coreProperties>
</file>