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3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left="93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«Охрана окружающей среды» на 2017-2019 год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«Охрана окружающей среды»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63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3261"/>
        <w:gridCol w:w="1395"/>
        <w:gridCol w:w="2743"/>
        <w:gridCol w:w="1660"/>
        <w:gridCol w:w="1540"/>
        <w:gridCol w:w="1559"/>
        <w:gridCol w:w="1418"/>
        <w:gridCol w:w="1482"/>
      </w:tblGrid>
      <w:tr>
        <w:trPr>
          <w:tblHeader w:val="true"/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 информации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ы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финансовый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редной финансовый 2017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год планового периода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ой год планового периода 2019 год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5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подпрограммы - 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Улучшение экологической обстановки на территории Администрации Каменского сельсове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ыявление лиц, осуществляющих выжигание сухой растительности и привлечение их к административной ответственности. Проведение рейдов по территории сельского поселения Информирование населения через СМИ.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овой отчет по исполнению бюджета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Ликвидация несанкционированных свалок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овой отчет по исполнению бюджета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рганизация сбора и вывоза мусора и твердых бытовых отходов на территории населенных пунктов сельского поселения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овой отчет по исполнению бюджета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122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зеленение (приобретение и высадка деревьев и кустарников, устройство клумб, разбивка аллей т.д. уходные работы за насаждениями)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овой отчет по исполнению бюджета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10893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енского сельсовета</w:t>
        <w:tab/>
        <w:t>В.П. Данил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3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3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3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3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3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3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autoSpaceDE w:val="false"/>
        <w:spacing w:lineRule="auto" w:line="240" w:before="0" w:after="0"/>
        <w:ind w:left="93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«Охрана окружающей среды» на 2017-2019 годы</w:t>
      </w:r>
    </w:p>
    <w:p>
      <w:pPr>
        <w:pStyle w:val="Normal"/>
        <w:autoSpaceDE w:val="false"/>
        <w:spacing w:lineRule="auto" w:line="240" w:before="0" w:after="0"/>
        <w:ind w:left="93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речень мероприятий подпрограммы с указанием объема средств на их реализацию и ожидаемых результатов</w:t>
      </w:r>
    </w:p>
    <w:tbl>
      <w:tblPr>
        <w:tblW w:w="1585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845"/>
        <w:gridCol w:w="880"/>
        <w:gridCol w:w="827"/>
        <w:gridCol w:w="1417"/>
        <w:gridCol w:w="851"/>
        <w:gridCol w:w="1477"/>
        <w:gridCol w:w="1593"/>
        <w:gridCol w:w="1511"/>
        <w:gridCol w:w="1320"/>
        <w:gridCol w:w="2083"/>
      </w:tblGrid>
      <w:tr>
        <w:trPr>
          <w:tblHeader w:val="true"/>
          <w:trHeight w:val="463" w:hRule="atLeast"/>
        </w:trPr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 программы, подпрограммы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РБС 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59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(тыс. руб.), годы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blHeader w:val="true"/>
          <w:trHeight w:val="1080" w:hRule="atLeast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82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зПр</w:t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чередной финансовый год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вый год планового периода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ой год планового периода</w:t>
            </w:r>
          </w:p>
        </w:tc>
        <w:tc>
          <w:tcPr>
            <w:tcW w:w="13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 на период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blHeader w:val="true"/>
          <w:trHeight w:val="297" w:hRule="atLeast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3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58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 -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Улучшение экологической обстановки на территории Администрации Каменского сельсове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1970" w:hRule="atLeast"/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Формирование системы организации сбора и вывоза твердых бытовых отходов.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менского сельсовет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Очистка территорий, формирование системы организации сбора и вывоза твердых бытовых отходов.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672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Формирование системы организации сбора и вывоз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твердых бытовых отходов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198" w:leader="none"/>
        </w:tabs>
        <w:spacing w:before="0" w:after="20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администрации Каменского сельсовета</w:t>
        <w:tab/>
        <w:t>В.П. Данилов</w:t>
      </w:r>
    </w:p>
    <w:sectPr>
      <w:headerReference w:type="default" r:id="rId2"/>
      <w:type w:val="nextPage"/>
      <w:pgSz w:orient="landscape" w:w="16838" w:h="11906"/>
      <w:pgMar w:left="993" w:right="1134" w:gutter="0" w:header="720" w:top="1418" w:footer="0" w:bottom="85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1:57:00Z</dcterms:created>
  <dc:creator>verhoturova</dc:creator>
  <dc:description/>
  <cp:keywords/>
  <dc:language>en-US</dc:language>
  <cp:lastModifiedBy>rbs123</cp:lastModifiedBy>
  <cp:lastPrinted>2013-08-13T16:48:00Z</cp:lastPrinted>
  <dcterms:modified xsi:type="dcterms:W3CDTF">2016-11-15T15:13:00Z</dcterms:modified>
  <cp:revision>13</cp:revision>
  <dc:subject/>
  <dc:title>Приложение № 1</dc:title>
</cp:coreProperties>
</file>