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0245" cy="853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bookmarkStart w:id="2" w:name="OLE_LINK2"/>
      <w:bookmarkStart w:id="3" w:name="OLE_LINK1"/>
      <w:r>
        <w:rPr>
          <w:rFonts w:cs="Times New Roman" w:ascii="Times New Roman" w:hAnsi="Times New Roman"/>
          <w:sz w:val="28"/>
          <w:szCs w:val="28"/>
        </w:rPr>
        <w:t>АДМИНИСТРАЦИЯ КАМЕН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7 декабря 2016 г.                                                                   № 2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ижняя Есауловка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и дополнений в Муниципальную программу «Управление муниципальным имуществом Каменского сельсове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6-2018 гг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Ф, руководствуясь п.1 ст. 19 Устава Каменского сельсовета,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дпрограммы муниципальной программы  «Управление муниципальным имуществом Каменского сельсовета на 2016-2018 гг.»  и в муниципальную программу  «Управление муниципальным имуществом Каменского сельсовета на 2016-2018 гг.», утвержденную постановлением администрации Каменского сельсовета от   11 ноября 2015 г. №  137: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  в паспорте подпрограммы «Содержание объектов муниципальной собственности на 2016-2018 г.г.»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в пункте «Объемы и источники финансирования подпрограммы»  слова «составляет  654,1 тыс. рублей</w:t>
      </w:r>
      <w:r>
        <w:rPr>
          <w:rFonts w:eastAsia="Arial" w:cs="Courier New" w:ascii="Times New Roman" w:hAnsi="Times New Roman"/>
          <w:b w:val="false"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 на  следующие слова  «составляет  924,695 тыс. рублей» и слова «2016 год – 359,8 тыс. рублей» на слова «2016 год – 630,395 тыс. рублей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Arial" w:cs="Courier New"/>
          <w:sz w:val="28"/>
          <w:szCs w:val="28"/>
          <w:lang w:eastAsia="ar-SA"/>
        </w:rPr>
      </w:pPr>
      <w:r>
        <w:rPr>
          <w:rFonts w:eastAsia="Arial" w:cs="Courier New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твердить в новой редакции Приложение № 2 подпрограммы «Содержание объектов муниципальной собственности на 2016-2018 г.г.»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.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 в паспорте подпрограммы «Обеспечение реализации программы и прочие мероприятия на 2016-2018г..»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в пункте «Объемы и источники финансирования подпрограммы»  слова «составляет - – 5969,5 тыс. рублей, в том числе: 2016 год  -  2 092,5 тыс. рублей</w:t>
      </w:r>
      <w:r>
        <w:rPr>
          <w:rFonts w:eastAsia="Arial" w:cs="Courier New" w:ascii="Times New Roman" w:hAnsi="Times New Roman"/>
          <w:b w:val="false"/>
          <w:sz w:val="28"/>
          <w:szCs w:val="28"/>
          <w:lang w:eastAsia="ar-SA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 на  следующие слова  «составляет  5917,053 тыс. рублей, в том числе: 2016 год  - 2040,053 тыс. рублей»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4 подпрограммы «Обеспечение реализации программы и прочие мероприятия на 2016-2018г.»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>» слова «</w:t>
      </w:r>
      <w:r>
        <w:rPr>
          <w:rFonts w:cs="Times New Roman" w:ascii="Times New Roman" w:hAnsi="Times New Roman"/>
          <w:sz w:val="28"/>
          <w:szCs w:val="28"/>
        </w:rPr>
        <w:t>составляет 5969,5  тыс. рублей, в том числе по годам: 2016 год  - 2 092,5 тыс. рублей» заменить на слова «составляет 5917,05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по годам:   -  2016 год  -  2040,053 тыс. рублей»; </w:t>
      </w:r>
    </w:p>
    <w:p>
      <w:pPr>
        <w:pStyle w:val="Normal"/>
        <w:suppressAutoHyphens w:val="true"/>
        <w:autoSpaceDE w:val="false"/>
        <w:spacing w:lineRule="auto" w:line="240" w:before="0" w:after="0"/>
        <w:ind w:left="136" w:firstLine="431"/>
        <w:jc w:val="both"/>
        <w:rPr>
          <w:rFonts w:ascii="Times New Roman" w:hAnsi="Times New Roman" w:eastAsia="Arial" w:cs="Courier New"/>
          <w:sz w:val="28"/>
          <w:szCs w:val="28"/>
          <w:lang w:eastAsia="ar-SA"/>
        </w:rPr>
      </w:pPr>
      <w:r>
        <w:rPr>
          <w:rFonts w:eastAsia="Arial" w:cs="Courier New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твердить в новой редакции Приложение № 2 подпрограммы «Обеспечение реализации программы и прочие мероприятия на 2016-2018г.» муниципальной программы «Управление муниципальным имуществом администрации Каме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в паспорте муниципальной программы «Управление муниципальным имуществом администрации Каменского сельсовета»  в пункте «Объемы бюджетных  ассигнований  на реализацию муниципальной программы»  слова «6623,6 тыс. рублей, в том числе:  2016 год  - 2452,3 тыс. рублей» изменить на слова «6841,749 тыс. рублей, в том числе:  2016 год  - 2670,449 тыс. рублей»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в пункте 5 слова «6616,4 тыс. рублей, в том числе: 2016 год  - 2445,1 тыс. рублей» изменить на слова «6841,749 тыс. рублей, в том числе:  2016 год  -  2670,449 тыс. рублей»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твердить в новой редакции Приложения № 2 муниципальной программы  «Управление муниципальным имуществом администрации Каменского сельсовета»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в день, следующим за днем его официального опубликования в информационном бюллетене «Ведомости Манского района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Каменского сельсовета                                                       В.П. Данилов</w:t>
      </w:r>
    </w:p>
    <w:p>
      <w:pPr>
        <w:pStyle w:val="Normal"/>
        <w:spacing w:before="0" w:after="200"/>
        <w:rPr>
          <w:sz w:val="28"/>
          <w:szCs w:val="28"/>
        </w:rPr>
      </w:pPr>
      <w:bookmarkStart w:id="4" w:name="OLE_LINK4"/>
      <w:bookmarkStart w:id="5" w:name="OLE_LINK3"/>
      <w:bookmarkStart w:id="6" w:name="OLE_LINK2"/>
      <w:bookmarkStart w:id="7" w:name="OLE_LINK1"/>
      <w:r>
        <w:rPr>
          <w:sz w:val="28"/>
          <w:szCs w:val="28"/>
        </w:rPr>
        <w:t xml:space="preserve">           </w:t>
      </w:r>
      <w:bookmarkEnd w:id="4"/>
      <w:bookmarkEnd w:id="5"/>
      <w:bookmarkEnd w:id="6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Lucida Sans Unicode" w:cs="Tahoma"/>
      <w:b/>
      <w:bCs/>
      <w:color w:val="000000"/>
      <w:sz w:val="32"/>
      <w:szCs w:val="24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Lucida Sans Unicode" w:cs="Tahoma"/>
      <w:b/>
      <w:bCs/>
      <w:color w:val="000000"/>
      <w:sz w:val="3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3:51:00Z</dcterms:created>
  <dc:creator>admin</dc:creator>
  <dc:description/>
  <cp:keywords/>
  <dc:language>en-US</dc:language>
  <cp:lastModifiedBy>Алла Ивановна</cp:lastModifiedBy>
  <cp:lastPrinted>2016-12-29T11:51:00Z</cp:lastPrinted>
  <dcterms:modified xsi:type="dcterms:W3CDTF">2016-12-29T04:52:00Z</dcterms:modified>
  <cp:revision>14</cp:revision>
  <dc:subject/>
  <dc:title> </dc:title>
</cp:coreProperties>
</file>