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OR5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5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>«28»   декабря 2016 г.                          с. Нижняя Есауловка</w:t>
        <w:tab/>
        <w:tab/>
        <w:t xml:space="preserve">           №  25/6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 внесении изменений и дополнений в Решение Каменского сельского Совета депутатов Манского района Красноярского края от 18 декабря 2015 года № 12/31 «О бюджете Каменского сельсовета  на  2016 год и плановый период  2017- 2018 годов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о статьей 11 Бюджетного кодекса Российской Федерации,  статьи 19  Устава Каменского сельсовета, Каменский сельски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шение Каменского сельского Совета депутатов Манского района Красноярского края от 18 декабря 2015 года № 12/31 «О бюджете Каменского сельсовета на 2016 год и плановый период 2017-2018гг..» (далее Решение) внести следующие изменения и дополнения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  <w:r>
        <w:rPr>
          <w:b/>
          <w:sz w:val="28"/>
          <w:szCs w:val="28"/>
        </w:rPr>
        <w:t xml:space="preserve"> 1.1.</w:t>
      </w:r>
      <w:r>
        <w:rPr>
          <w:sz w:val="28"/>
          <w:szCs w:val="28"/>
        </w:rPr>
        <w:t xml:space="preserve"> Пункт 1 решения изложить в следующей реда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сельсовета на 2016 г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28" w:leader="none"/>
          <w:tab w:val="left" w:pos="1260" w:leader="none"/>
        </w:tabs>
        <w:ind w:left="0" w:right="-83" w:firstLine="720"/>
        <w:jc w:val="both"/>
        <w:rPr/>
      </w:pPr>
      <w:r>
        <w:rPr>
          <w:sz w:val="28"/>
          <w:szCs w:val="28"/>
        </w:rPr>
        <w:t xml:space="preserve">общий объем  доходов бюджета сельсовета  в сумме  </w:t>
      </w:r>
      <w:bookmarkStart w:id="0" w:name="OLE_LINK4"/>
      <w:r>
        <w:rPr>
          <w:sz w:val="28"/>
          <w:szCs w:val="28"/>
        </w:rPr>
        <w:t xml:space="preserve">9 028 411,39  </w:t>
      </w:r>
      <w:bookmarkEnd w:id="0"/>
      <w:r>
        <w:rPr>
          <w:sz w:val="28"/>
          <w:szCs w:val="28"/>
        </w:rPr>
        <w:t>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28" w:leader="none"/>
          <w:tab w:val="left" w:pos="1260" w:leader="none"/>
        </w:tabs>
        <w:ind w:left="0" w:right="-83" w:firstLine="720"/>
        <w:jc w:val="both"/>
        <w:rPr/>
      </w:pPr>
      <w:r>
        <w:rPr>
          <w:sz w:val="28"/>
          <w:szCs w:val="28"/>
        </w:rPr>
        <w:t>общий объем расходов бюджета сельсовета  в сумме 9 102 745,45 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28" w:leader="none"/>
          <w:tab w:val="left" w:pos="1260" w:leader="none"/>
        </w:tabs>
        <w:ind w:left="0"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сельсовета  в сумме  74334,06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28" w:leader="none"/>
          <w:tab w:val="left" w:pos="1260" w:leader="none"/>
        </w:tabs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внутреннего финансирования дефицита бюджета сельсовета на 2016год  в сумме 74334,06  рублей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left="360" w:right="-83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 5.1 пункта 5 решения изложить в следующей редакции:</w:t>
      </w:r>
    </w:p>
    <w:p>
      <w:pPr>
        <w:pStyle w:val="Normal"/>
        <w:ind w:right="-83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твердить:</w:t>
      </w:r>
    </w:p>
    <w:p>
      <w:pPr>
        <w:pStyle w:val="Normal"/>
        <w:tabs>
          <w:tab w:val="clear" w:pos="708"/>
          <w:tab w:val="left" w:pos="1080" w:leader="none"/>
        </w:tabs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 доходы бюджета сельсовета на 2016 год согласно приложению 4 к настоящему Решению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left="360" w:right="-83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6 ре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left="360" w:right="-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ов Российской Федерации на 2016 год и плановый период 2017-2018 годов согласно приложению 6 к настоящему Реш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left="360" w:right="-83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ункт 7 решения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left="851" w:right="-83" w:hanging="0"/>
        <w:jc w:val="both"/>
        <w:rPr/>
      </w:pPr>
      <w:r>
        <w:rPr>
          <w:sz w:val="28"/>
          <w:szCs w:val="28"/>
        </w:rPr>
        <w:t xml:space="preserve">7. Утвердить: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928" w:leader="none"/>
          <w:tab w:val="left" w:pos="1260" w:leader="none"/>
        </w:tabs>
        <w:ind w:left="0" w:right="-83" w:firstLine="720"/>
        <w:rPr/>
      </w:pPr>
      <w:r>
        <w:rPr/>
        <w:t>Ведомственную структуру расходов бюджета сельсовета на 201</w:t>
      </w:r>
      <w:r>
        <w:rPr>
          <w:lang w:val="ru-RU"/>
        </w:rPr>
        <w:t>6</w:t>
      </w:r>
      <w:r>
        <w:rPr/>
        <w:t xml:space="preserve"> год согласно приложению 7 к настоящему Решению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left="360" w:right="-83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ункт 8  ре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. Установить, что в 2016 году и плановом периоде 2017-2018 годов осуществляется реализация муниципальных программ за счет средств бюджета сельсовета согласно приложению 9 к настоящему Решению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left="360" w:right="-83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ункт 9  ре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9. Утвердить </w:t>
      </w: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сельсовета на 2016 год согласно приложению 10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ункт 15 ре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твердить объем бюджетных ассигнований дорожного фонда на 2016 год в сумме 945785,10 рублей, на 2017 год-199100,00 рублей, на 2018 год 205500,00 рублей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left="360" w:right="-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ункт 22 ре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left="36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сть в составе доходов бюджета сельсовета прочие субсидии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left="36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.1 Субсидии на осуществление дорожной деятельности в отношении автомобильных дорог общего пользования местного значения за счёт средств дорожного фонда Красноярского края в рамках программных мероприятий «Благоустройство территорий Каменского сельсовета» в сумме 651808,00 рублей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left="360" w:right="-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.2 Субсидии на обустройство пешеходных переходов и нанесение дорожной разметки на автомобильных дорогах общего пользования местного значения в сумме 25866,68 рублей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left="36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.3 Субсидии на обеспечение первичных мер пожарной безопасности в сумме 32171,00 рублей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left="36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.4 Субсидии на  обеспечение уровня заработной платы работников бюджетной сферы не ниже размера минимальной заработной платы (минимального размера оплаты труда), установленного в Красноярском крае  в сумме 43601,53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left="36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день, следующий за днем его официального опубликования в информационном бюллетене «Ведомости Манского района»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менского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    Н.Г.Тулимонас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сельсовета                                                         В.П. Данилов                                                                                  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26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030"/>
        </w:tabs>
        <w:ind w:left="3030" w:hanging="10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right="-289" w:firstLine="720"/>
      <w:jc w:val="both"/>
    </w:pPr>
    <w:rPr>
      <w:b/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-289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18:00Z</dcterms:created>
  <dc:creator>user01</dc:creator>
  <dc:description/>
  <cp:keywords/>
  <dc:language>en-US</dc:language>
  <cp:lastModifiedBy>rbs123</cp:lastModifiedBy>
  <cp:lastPrinted>2016-06-15T14:18:00Z</cp:lastPrinted>
  <dcterms:modified xsi:type="dcterms:W3CDTF">2016-12-29T03:52:00Z</dcterms:modified>
  <cp:revision>137</cp:revision>
  <dc:subject/>
  <dc:title>                                                                              </dc:title>
</cp:coreProperties>
</file>