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Кам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реализации программы и прочие мероприятия 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программы и прочие мероприятия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 имуществом Камен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6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ной части за счет эффективного использования муниципального имуществ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управления муниципальными финансами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заинтересованности сельсовета в росте налогового потенциал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ленных за ним полномочий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налоговых и неналоговых доходов местных бюджетов в общей доле доходов местных бюджетов (32,0 % в 2018 году; 40,0 % в 2019 году; 40,0 % в 2020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Объ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ых и неналоговых доходов местных бюджетов в общем объёме доходов местных бюджетов (2433,79,0 тыс. рублей в 2018 году, 2494,635 тыс. рублей в 2019 году, 2557,0 тыс. рублей в 2020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ём привлеченных бюджетных средств (68,0% в 2018 году,  60,0% в 2019 году, 60,0% в  2020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ходной части бюджета (100% в 2018 году,  100% в 2019 году, 100% в  2020 году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Уровень расходной части бюджета (100% в 2018 году,  100% в 2019 году, 100% в  2020году)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0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из местного бюджета на реализацию подпрограммы составляет 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53,767 тыс. рублей, в том числе:         </w:t>
              <w:br/>
              <w:t xml:space="preserve">2018 год  - 3214,353тыс. рублей;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- </w:t>
            </w:r>
            <w:bookmarkStart w:id="0" w:name="OLE_LINK3"/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3,107 </w:t>
            </w:r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;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 -2516,307 тыс. рублей.  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реализации муниципальной подпрограммы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муниципальной подпрограммы осуществляется за счет средств местного бюджета. Общий объем средств 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 программы  составляет 8253,767 тыс. рублей, в том числе:         </w:t>
        <w:br/>
        <w:t xml:space="preserve">2018 год  - 3214,353тыс. рублей;       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 - 2523,107 тыс. рублей; 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- 2516,307 тыс. рублей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    В.П. Данил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rbs123</cp:lastModifiedBy>
  <cp:lastPrinted>2013-10-29T17:21:00Z</cp:lastPrinted>
  <dcterms:modified xsi:type="dcterms:W3CDTF">2018-05-15T03:27:00Z</dcterms:modified>
  <cp:revision>29</cp:revision>
  <dc:subject/>
  <dc:title/>
</cp:coreProperties>
</file>