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аменского сельсовета Манского района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5.2018 г.   № 3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Камен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населенных пунктов Камен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1. Паспорт муниципальной программы «Благоустройство населенных пунктов Каменского сельсовет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населенных пунктов Каменского сельсове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(далее – 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 179 Бюджетного кодекса Российской  Федераци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ского сельсовет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улично-дорожной сети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  эффектив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ского сельсовет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, распорядитель бюджетных средств;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ского сельсовета </w:t>
            </w:r>
          </w:p>
        </w:tc>
      </w:tr>
      <w:tr>
        <w:trPr>
          <w:trHeight w:val="36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;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 Достижение требуемого технического и                         эксплуатационного состояния автомобильных дорог                         общего пользования местного 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. Улучшение экологической обстановки на территории администрации Каменского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. Повышение экологической безопасности хозяйственной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экологической культур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нижение объемов потребления энерго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Экономия средств, расходуемых бюджетом на оплату потребления электрической, тепловой энергии и питьевой в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рганизация учета энергетических ресурсов и в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;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Благоустройство населенных пунктов  администрации Каменского сельсовета» реализуется в течение 2018 – 2020гг.</w:t>
            </w:r>
          </w:p>
        </w:tc>
      </w:tr>
      <w:tr>
        <w:trPr>
          <w:trHeight w:val="16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результативност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а электроэнерги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ов на оплату коммунальных услуг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тяженность отремонтированных дорог местного значения (очистка от снега, градирование, отсыпка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чистка территорий, формирование системы организации сбора и вывоза твердых бытовых отход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2904,112 тыс. рублей из местного бюджета, в том числе по годам: 2018 год –  1697,878 тыс. рублей; 2019 год –   721,928 тыс. рублей;  2020 год – 484,306 тыс. 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в целом и по годам реализ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выполнения программы снижается объем потребленных воды, электрической энергии в течение пяти лет на 20 %, создается нормативно правовая база и запускаются организационный и финансово – экономический механизмы энергосбережения. Реализуются проекты по внедрению энергосберегающей техники и технологий, производство энергетически эффективных материалов и оборудования, повышается энергоэффективности в быту и промышленности, снижаются выбросы вредных веществ и потребление невозобновляемых энергетически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беспечение экологической безопасности насел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величение протяженности отремонтированных дорог </w:t>
            </w:r>
            <w:r>
              <w:rPr>
                <w:rFonts w:eastAsia="Times New Roman CYR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естного знач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 2904,1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менского сельсовета     </w:t>
        <w:tab/>
        <w:tab/>
        <w:tab/>
        <w:tab/>
        <w:t xml:space="preserve">     </w:t>
        <w:tab/>
        <w:t>В.П. Дан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right="283" w:firstLine="567"/>
      <w:jc w:val="center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ind w:right="283" w:firstLine="567"/>
      <w:jc w:val="right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spacing w:lineRule="auto" w:line="240" w:before="0" w:after="0"/>
      <w:ind w:firstLine="567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ind w:firstLine="851"/>
      <w:jc w:val="right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Основной шрифт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spacing w:lineRule="auto" w:line="240" w:before="0" w:after="0"/>
      <w:ind w:righ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3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Табличный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spacing w:lineRule="auto" w:line="240" w:before="0" w:after="0"/>
      <w:ind w:left="566" w:firstLine="28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4">
    <w:name w:val="Основной текст 3"/>
    <w:basedOn w:val="Normal"/>
    <w:qFormat/>
    <w:pPr>
      <w:widowControl w:val="false"/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6:00Z</dcterms:created>
  <dc:creator>user</dc:creator>
  <dc:description/>
  <cp:keywords/>
  <dc:language>en-US</dc:language>
  <cp:lastModifiedBy>rbs123</cp:lastModifiedBy>
  <cp:lastPrinted>2012-12-18T21:14:00Z</cp:lastPrinted>
  <dcterms:modified xsi:type="dcterms:W3CDTF">2018-05-15T04:08:00Z</dcterms:modified>
  <cp:revision>26</cp:revision>
  <dc:subject/>
  <dc:title/>
</cp:coreProperties>
</file>