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Благоустройство населенных пунктов Камен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317"/>
        <w:gridCol w:w="1371"/>
        <w:gridCol w:w="2377"/>
        <w:gridCol w:w="1468"/>
        <w:gridCol w:w="1592"/>
        <w:gridCol w:w="1656"/>
        <w:gridCol w:w="1425"/>
      </w:tblGrid>
      <w:tr>
        <w:trPr>
          <w:tblHeader w:val="true"/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информаци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517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поселения, в том числе: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ической энерги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пловой энерги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ды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3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</w:tr>
      <w:tr>
        <w:trPr>
          <w:trHeight w:val="139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края 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</w:tr>
      <w:tr>
        <w:trPr>
          <w:trHeight w:val="73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Информирование населения через СМИ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сбора и вывоза мусора и твердых бытовых отходов на территории населенных пунктов сельского посел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4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зеленение (приобретение и высадка деревьев и кустарников, устройство клумб, разбивка аллей т.д. уходные работы за насаждениями.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hi-IN" w:bidi="hi-IN"/>
              </w:rPr>
              <w:t>затраты на содержание дорог местного значения (очистка от снега, грейдерование, отсыпка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76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,1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13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величение протяженности отремонтированных дорог </w:t>
            </w:r>
            <w:r>
              <w:rPr>
                <w:rFonts w:eastAsia="Times New Roman CYR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стного знач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реестра муниципального имуществ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10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</w:t>
        <w:tab/>
        <w:t>В.П. Данилов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Благоустройство населенных пунктов Каменского сельсовета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9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7"/>
        <w:gridCol w:w="1045"/>
        <w:gridCol w:w="873"/>
        <w:gridCol w:w="776"/>
        <w:gridCol w:w="1417"/>
        <w:gridCol w:w="844"/>
        <w:gridCol w:w="1464"/>
        <w:gridCol w:w="1579"/>
        <w:gridCol w:w="1498"/>
        <w:gridCol w:w="1310"/>
        <w:gridCol w:w="2065"/>
      </w:tblGrid>
      <w:tr>
        <w:trPr>
          <w:tblHeader w:val="true"/>
          <w:trHeight w:val="477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11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3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6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1 «Энергосбережения и      повышения энергетической   эффективности» - Повышение энергосбережения и энергоэффективности</w:t>
            </w:r>
          </w:p>
        </w:tc>
      </w:tr>
      <w:tr>
        <w:trPr>
          <w:trHeight w:val="116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средств, расходуемых бюджетом на оплату потребления электрической, тепловой энергии и питьевой вод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,967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53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9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488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объемов потребления энергоресурсов 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672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53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539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ъемов затрат  и потребления энергоресурсов</w:t>
            </w:r>
          </w:p>
        </w:tc>
      </w:tr>
      <w:tr>
        <w:trPr>
          <w:trHeight w:val="37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96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99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99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949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: 2 «Охрана окружающей среды» -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Улучшение экологической обстановки на территории Администрации Каменского сельсов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53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Формирование системы организации сбора и вывоза твердых бытовых отходов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Очистка территорий, формирование системы организации сбора и вывоза твердых бытовых отходов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6722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Формирование системы организации сбора и выво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твердых бытовых отходов.</w:t>
            </w:r>
          </w:p>
        </w:tc>
      </w:tr>
      <w:tr>
        <w:trPr>
          <w:trHeight w:val="371" w:hRule="atLeast"/>
        </w:trPr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: 1 «Содержание и ремонт улично-дорожной сети»  -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Достижение требуемого технического и эксплуатационного состояния автомобильных дорог  общего пользова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3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дорог местного зна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,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3,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чистка от снега, грейдерование, отсыпка, текущий,капитальный ремонт, разработка проекта схемы дорожного движения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00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,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3,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Благоустройство  территорий населенных пунктов Каменского сельсов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 Благоустройство  территор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000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 территорий</w:t>
            </w:r>
          </w:p>
        </w:tc>
      </w:tr>
      <w:tr>
        <w:trPr>
          <w:trHeight w:val="1132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7,773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,66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79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6,229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198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  <w:t>В.П. Данилов</w:t>
      </w:r>
    </w:p>
    <w:sectPr>
      <w:headerReference w:type="default" r:id="rId2"/>
      <w:type w:val="nextPage"/>
      <w:pgSz w:orient="landscape" w:w="16838" w:h="11906"/>
      <w:pgMar w:left="992" w:right="1134" w:gutter="0" w:header="720" w:top="113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6:00Z</dcterms:created>
  <dc:creator>verhoturova</dc:creator>
  <dc:description/>
  <cp:keywords/>
  <dc:language>en-US</dc:language>
  <cp:lastModifiedBy>rbs123</cp:lastModifiedBy>
  <cp:lastPrinted>2019-10-18T15:54:00Z</cp:lastPrinted>
  <dcterms:modified xsi:type="dcterms:W3CDTF">2019-11-13T12:09:00Z</dcterms:modified>
  <cp:revision>24</cp:revision>
  <dc:subject/>
  <dc:title>Приложение № 1</dc:title>
</cp:coreProperties>
</file>