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храна окружающей сред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«Охрана окружающей сре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квидация несанкционированных свалок, содержание мест захорон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сбора и вывоза мусора и твердых бытовых отходов на территории населенных пунктов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4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1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зеленение (приобретение и высадка деревьев и кустарников, устройство клумб, разбивка аллей т.д. уходные работы за насаждениями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  <w:tab/>
        <w:t>В.П. Дани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храна окружающей среды» на 2019-2021 годы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827"/>
        <w:gridCol w:w="1417"/>
        <w:gridCol w:w="851"/>
        <w:gridCol w:w="1477"/>
        <w:gridCol w:w="1593"/>
        <w:gridCol w:w="1511"/>
        <w:gridCol w:w="1320"/>
        <w:gridCol w:w="208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3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3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-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Администрации Каменского сельсов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97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Формирование системы организации сбора и вывоза твердых бытовых отходов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Очистка территорий, формирование системы организации сбора и вывоза твердых бытовых отходов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67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Формирование системы организации сбора и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твердых бытовых отходов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verhoturova</dc:creator>
  <dc:description/>
  <cp:keywords/>
  <dc:language>en-US</dc:language>
  <cp:lastModifiedBy>rbs123</cp:lastModifiedBy>
  <cp:lastPrinted>2013-08-13T16:48:00Z</cp:lastPrinted>
  <dcterms:modified xsi:type="dcterms:W3CDTF">2019-11-13T12:23:00Z</dcterms:modified>
  <cp:revision>19</cp:revision>
  <dc:subject/>
  <dc:title>Приложение № 1</dc:title>
</cp:coreProperties>
</file>