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Кам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реализации программы и прочие мероприятия 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программы и прочие мероприятия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 имуществом Камен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6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за счет эффективного использования муниципального имуществ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управления муниципальными финансам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заинтересованности сельсовета в росте налогового потенциал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ных за ним полномочий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налоговых и неналоговых доходов местных бюджетов в общей доле доходов местных бюджетов (22,0 % в 2021 году; 22,2 % в 2022 году; 28,8 % в 2023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бъ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ых и неналоговых доходов местных бюджетов в общем объёме доходов местных бюджетов (2721,67 тыс. рублей в 2021 году, 2676,6 тыс. рублей в 2022 году, 2704,62 тыс. рублей в 2023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ём привлеченных бюджетных средств (78,0% в 2021 году,  77,8% в 2022 году, 71,2% в  2023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ходной части бюджета (100% в 2021 году,  100% в 2022 году, 100% в  2023 году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Уровень расходной части бюджета (100% в 2021 году,  100% в 2022 году, 100% в  2023году)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3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из местного бюджета на реализацию подпрограммы составляет 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26,209 тыс. рублей, в том числе:         </w:t>
              <w:br/>
              <w:t xml:space="preserve">2021 год  - 5431,030 тыс. рублей;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- </w:t>
            </w:r>
            <w:bookmarkStart w:id="0" w:name="OLE_LINK3"/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0,711 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-4254,468тыс. рублей.  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истемы управления</w:t>
        <w:br/>
        <w:t>муниципальной собственность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Каменского сельсовета, с его реализацией в целях получения доходов в бюджет Каменского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земельных отношений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государственная собственность на которые не разграничена, и, которые расположены в границах поселений, а также по арендной плате на земли после разграничения государственной собственности и продажи права на заключение договора аренды земельных участков собственность, на которых не разграничена. Арендная плата, доходы от продажи прав на заключение договора аренды поступают в консолидированный бюджет в соответствии с действующим бюджетным законодательств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величение арендной платы за использование муниципального имущества связано с повышением минимальной арендной платы за аренду объектов нежилого фонда. Работа с муниципальным имуществом в прошедшем году, так и в последующие годы подчинена достижению цели – получение максимального дохода в бюджет Каменского сельсовета. Необходимо сформировать устойчивую тенденцию роста поступлений в бюджет. В результате доходы бюджета  от использования муниципального имущества будут  постоянно расти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реализации подпрограммы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рассчитана на период 2021 - 2023 годы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реализации муниципальной подпрограммы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муниципальной подпрограммы осуществляется за счет средств местного бюджета. Общий объем средств 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 программы  составляет 14126,209 тыс. рублей, в том числе:         </w:t>
        <w:br/>
        <w:t xml:space="preserve">2021 год  - 5431,030 тыс. рублей; 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 - 4440,711 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 год  -4254,468тыс. рублей.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Основные цел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ходной части за счет эффективного использования муниципального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ные задач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вышение качества управления муниципальными финанс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вышение заинтересованности сельсовета в росте налогового потенциа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вышение качества реализации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репленных за ним полномочий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ериод реализации муниципальной подпрограммы планируется вносить изменения в нормативные акты  в целях обеспечения их соответствия с действующей законодательной базой на 2021-2023 годы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ского сельсовет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К.Томашевск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Пользователь</cp:lastModifiedBy>
  <cp:lastPrinted>2021-12-30T13:40:00Z</cp:lastPrinted>
  <dcterms:modified xsi:type="dcterms:W3CDTF">2021-12-30T06:40:00Z</dcterms:modified>
  <cp:revision>37</cp:revision>
  <dc:subject/>
  <dc:title/>
</cp:coreProperties>
</file>