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0" w:name="OLE_LINK43"/>
      <w:bookmarkStart w:id="1" w:name="OLE_LINK42"/>
      <w:bookmarkStart w:id="2" w:name="OLE_LINK41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Камен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одержание объектов муниципальной собственности»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OLE_LINK46"/>
            <w:bookmarkStart w:id="4" w:name="OLE_LINK45"/>
            <w:bookmarkStart w:id="5" w:name="OLE_LINK44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объектов муниципальной собственности на 2022-2023 годы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муниципальным имуществом Каменского сельсовет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>
          <w:trHeight w:val="94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управления и распоряжения муниципальной собственностью администрации Каменского сельсов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заинтересованности сельсовета в росте налогового потенциала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</w:t>
              <w:br/>
              <w:t>индикаторы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ность муниципальным имуществом на 1000 жителей (5155,1 тыс. рублей в 2021 году, 5412,9 тыс. рублей в 2022 году, 5683,5 тыс. рублей в 2023 год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стоимости основных фондов (в 2021,2022,2023 гг – не более 5%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4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 из местного бюджета на реализацию подпрограммы составляет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за счет средств местного бюджета по годам реализации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,542 рублей;2022 год-0 тыс.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0  тыс. рублей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OLE_LINK49"/>
      <w:bookmarkStart w:id="7" w:name="OLE_LINK48"/>
      <w:bookmarkStart w:id="8" w:name="OLE_LINK47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 Общая характеристика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, перечень которых содержится в Федеральном законе от 06.10.2003 № 131-ФЗ «Об общих принципах организации местного самоуправления в Российской Федерации».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, поступающих в местный бюджет. При этом совокупный объем собственных доходов в значительной степени не покрывает общий объем расходных обязательств мест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тации на выравнивание бюджетной обеспеченности поселения предоставляются бюджету поселения из бюджета муниципального района Красноярского края за счет средств субвенций в соответствии с Законом 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сбалансированности местного бюджета сельсовета  предоставляются дотации на  поддержку мер по обеспечению сбалансированности бюджетов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убвенций местным бюджетам на осуществление отдельных государственных полномочий предоставляются субвенции на осуществление государственных полномочий по первичному воинскому учету, субвенции на осуществление государственных полномочий по созданию и обеспечению деятельности административных комиссий по сельсовет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бор мероприятий подпрограммы обусловлен необходимостью решения проблем, обозначенных в разделе 2 подпрограммы «Общая характеристика разработки подпрограммы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Функции исполнителя подпрограммы в области реализации мероприятий осуществляет Администрация Каменского сельсов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лью подпрограммы является обеспечение равных условий для устойчивого и эффективного исполнения расходных обязательств сельсовета, обеспечение сбалансированности и повышение финансовой самостоятельности местного бюджет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ля достижения цели под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</w:t>
      </w:r>
      <w:r>
        <w:rPr>
          <w:rFonts w:cs="Times New Roman" w:ascii="Times New Roman" w:hAnsi="Times New Roman"/>
          <w:sz w:val="24"/>
          <w:szCs w:val="24"/>
          <w:lang w:eastAsia="en-US"/>
        </w:rPr>
        <w:t>создание условий для обеспечения финансовой устойчивости бюджета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en-US"/>
        </w:rPr>
        <w:t>повышение заинтересованности сельсовета в росте налогового потенциа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вышение качества реализации </w:t>
      </w:r>
      <w:r>
        <w:rPr>
          <w:rFonts w:cs="Times New Roman" w:ascii="Times New Roman" w:hAnsi="Times New Roman"/>
          <w:sz w:val="24"/>
          <w:szCs w:val="24"/>
        </w:rPr>
        <w:t>сельсовет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крепленных за ним полномоч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еализация мероприятий подпрограммы осуществляется на постоянной основе в период с 2021-2023 года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Реализацию мероприятий подпрограммы осуществляет Администрация Каменского сельсове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рамках решения задач подпрограммы реализуются следующие мероприятия согласно приложения № 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3. Главным распорядителем средств местного бюджета на реализацию мероприятий подпрограммы является </w:t>
      </w:r>
      <w:r>
        <w:rPr>
          <w:rFonts w:cs="Times New Roman" w:ascii="Times New Roman" w:hAnsi="Times New Roman"/>
          <w:sz w:val="24"/>
          <w:szCs w:val="24"/>
        </w:rPr>
        <w:t>Администрация Каменского сельсовет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екущий контроль за реализацией мероприятий подпрограммы осуществляется Администрация Каменского сельсовет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М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ценка социально-экономической эффективности </w:t>
        <w:br/>
        <w:t>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енные цели и задачи подпрограммы соответствуют социально-экономическим приоритетам Администрации Каменского сельсове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риведет к следующему изменению значений показателей, характеризующих качество планирования и управления муниципальным имуществом: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местных бюджетов в общей доле доходов местных бюджетов 21,98%; 22,2%; 28,8 % по годам соответственно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ъём</w:t>
      </w:r>
      <w:r>
        <w:rPr>
          <w:rFonts w:cs="Times New Roman" w:ascii="Times New Roman" w:hAnsi="Times New Roman"/>
          <w:sz w:val="24"/>
          <w:szCs w:val="24"/>
        </w:rPr>
        <w:t xml:space="preserve"> налоговых и неналоговых доходов местных бюджетов в общем объёме доходов местных бюджетов (2721,67тыс. рублей в 2021 году, 2676,6 тыс. рублей в 2022 году, 2704,62 тыс. рублей в 2023 году)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 привлеченных бюджетных средств  78,0%,77,8%, 71,2% соответственно в 2021г. 2022г.2023г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доходной части бюджета (100% в 2021 году,  100% в 2022 году, 100% в  2023году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ровень расходной части бюджета 100%  ежегод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полнение бюджетами сельсовета, отдельных государственных полномочий, надлежащим образ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сутствие в местном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                                                                                      Ф. К. Томашевск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OLE_LINK49"/>
      <w:bookmarkStart w:id="10" w:name="OLE_LINK48"/>
      <w:bookmarkStart w:id="11" w:name="OLE_LINK47"/>
      <w:bookmarkStart w:id="12" w:name="OLE_LINK49"/>
      <w:bookmarkStart w:id="13" w:name="OLE_LINK48"/>
      <w:bookmarkStart w:id="14" w:name="OLE_LINK47"/>
      <w:bookmarkEnd w:id="12"/>
      <w:bookmarkEnd w:id="13"/>
      <w:bookmarkEnd w:id="14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</w:rPr>
  </w:style>
  <w:style w:type="character" w:styleId="Style18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1:00Z</dcterms:created>
  <dc:creator>Картавцев Максим Васильевич</dc:creator>
  <dc:description/>
  <cp:keywords/>
  <dc:language>en-US</dc:language>
  <cp:lastModifiedBy>Пользователь</cp:lastModifiedBy>
  <cp:lastPrinted>2021-12-30T13:36:00Z</cp:lastPrinted>
  <dcterms:modified xsi:type="dcterms:W3CDTF">2021-12-30T06:38:00Z</dcterms:modified>
  <cp:revision>35</cp:revision>
  <dc:subject/>
  <dc:title/>
</cp:coreProperties>
</file>