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 администрации Каменского сельсовета «Управление муниципальным имуществом  Каменского сельсовет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805"/>
        <w:gridCol w:w="1275"/>
        <w:gridCol w:w="1705"/>
        <w:gridCol w:w="1138"/>
        <w:gridCol w:w="1133"/>
        <w:gridCol w:w="1138"/>
        <w:gridCol w:w="1133"/>
        <w:gridCol w:w="6"/>
        <w:gridCol w:w="1129"/>
      </w:tblGrid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и распоряжения муниципальной собственностью Каме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: 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сельсовета государственной политики имущественных отношений</w:t>
            </w:r>
          </w:p>
        </w:tc>
      </w:tr>
      <w:tr>
        <w:trPr>
          <w:trHeight w:val="36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Обеспечение реализации программы и проч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и неналоговых доходов местных бюджетов в общей доле доходов местных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налоговых и неналоговых доходов местного бюджета в общем объеме доходов местных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,5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2721,67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,6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,62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ивлеченных бюджет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вень доходной част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вень расходной част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дача 2: Обеспечение сохранности имущества, находящегося 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Содержание объекто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униципальным имуществом на 1000 ж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2,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5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фон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аменского сельсовета                                                                                      Ф.К.Томашев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98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0:00Z</dcterms:created>
  <dc:creator>verhoturova</dc:creator>
  <dc:description/>
  <cp:keywords/>
  <dc:language>en-US</dc:language>
  <cp:lastModifiedBy>rbs123</cp:lastModifiedBy>
  <cp:lastPrinted>2018-10-24T17:53:00Z</cp:lastPrinted>
  <dcterms:modified xsi:type="dcterms:W3CDTF">2020-11-17T07:28:00Z</dcterms:modified>
  <cp:revision>25</cp:revision>
  <dc:subject/>
  <dc:title>Приложение № 1</dc:title>
</cp:coreProperties>
</file>