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bookmarkStart w:id="0" w:name="OLE_LINK24"/>
      <w:bookmarkStart w:id="1" w:name="OLE_LINK23"/>
      <w:bookmarkStart w:id="2" w:name="OLE_LINK22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48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Каменского сельсовета   от 27.12.2021  г. № </w:t>
      </w:r>
      <w:bookmarkEnd w:id="0"/>
      <w:bookmarkEnd w:id="1"/>
      <w:bookmarkEnd w:id="2"/>
      <w:r>
        <w:rPr>
          <w:sz w:val="24"/>
          <w:szCs w:val="24"/>
        </w:rPr>
        <w:t>8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bookmarkStart w:id="3" w:name="OLE_LINK26"/>
      <w:bookmarkStart w:id="4" w:name="OLE_LINK25"/>
      <w:r>
        <w:rPr>
          <w:b/>
          <w:sz w:val="24"/>
          <w:szCs w:val="24"/>
        </w:rPr>
        <w:t xml:space="preserve">Муниципальная программа Каме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Управление муниципальным имуществом Каменского сельсовета»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1. Паспорт муниципальной программы «Управление муниципальным имуществом Каменского сельсовета»</w:t>
      </w:r>
      <w:bookmarkEnd w:id="3"/>
      <w:bookmarkEnd w:id="4"/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427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OLE_LINK29"/>
            <w:bookmarkStart w:id="6" w:name="OLE_LINK28"/>
            <w:bookmarkStart w:id="7" w:name="OLE_LINK27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ым имуществом</w:t>
              <w:tab/>
              <w:t xml:space="preserve">  Каменского сельсовет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-2023 гг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239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реализации программы и прочие мероприятия на 2021-2023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одержание объектов муниципальной собственности на 2021-2023 г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и распоряжения муниципальной собственностью администрации Каменского сельсов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управления и распоряжения муниципальной собственностью администрации Каменского сельсов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ной части бюджета  за счет эффективного использования муниципального имуще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1.Разработка и принятие органами местного самоуправления законодательных, нормативно-правовых и нормативно-методических документов по обеспечению реализации на территории сельсовета государственной политики имущественных отношен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охранности имущества, находящегося в муниципальной собственности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 xml:space="preserve">муниципальной программы 14138,751 тыс. рублей, в том числе:         </w:t>
              <w:br/>
              <w:t xml:space="preserve">2021 год  - </w:t>
            </w:r>
            <w:bookmarkStart w:id="8" w:name="OLE_LINK6"/>
            <w:bookmarkStart w:id="9" w:name="OLE_LINK5"/>
            <w:bookmarkStart w:id="10" w:name="OLE_LINK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3,572 </w:t>
            </w:r>
            <w:bookmarkEnd w:id="8"/>
            <w:bookmarkEnd w:id="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;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 - </w:t>
            </w:r>
            <w:bookmarkStart w:id="11" w:name="OLE_LINK9"/>
            <w:bookmarkStart w:id="12" w:name="OLE_LINK8"/>
            <w:bookmarkStart w:id="13" w:name="OLE_LINK7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,711тыс. рублей;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 - 4254,468тыс. рублей.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bookmarkStart w:id="14" w:name="OLE_LINK31"/>
      <w:bookmarkStart w:id="15" w:name="OLE_LINK30"/>
      <w:r>
        <w:rPr>
          <w:b/>
          <w:sz w:val="24"/>
          <w:szCs w:val="24"/>
        </w:rPr>
        <w:t>2.Характеристика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Эффективное, ответственное и прозрачное управление    муниципальными финансами является базовым условием для повышения 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Каменского сельсове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важных моментов ответственности органов местного самоуправления перед населением  является достоверное доказательство того, что бюджетные деньги израсходованы эффективно и принесли определенный результат. Другими словами, достижение высокого результата при снижении расход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ажную роль в организации бюджетного процесса занимает своевременное выявление и, самое главное, предотвращение бюджетных нарушений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Цели и задач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Муниципальная программа «Управление муниципальным имуществом администрации Каменского сельсовета»  на 2021-2023 гг. является многоцелев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цели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правления и распоряжения муниципальной собственностью администрации Каменского сельсове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эффективной системы управления и распоряжения муниципальной собственностью администрации Каменского сельсовет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доходной части бюджета города за счет эффективного использования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достижения указанных целей необходимо осуществить ряд задач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.Разработка и принятие органами местного самоуправления законодательных, нормативно-правовых и нормативно-методических документов по обеспечению реализации на территории Администрации Каменского сельсовета;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еспечение сохранности имущества, находящегося в муниципальной собственности, используемого для социально-экономического развития администрации Каменского сельсовета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4.Срок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ализация муниципальной программы запланирована на период с 2021 года по 2023 год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5.Объемы и источники финансирова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точником финансирования муниципальной программы являются средства бюджета администрации Каменского сельсовета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, предусмотренных на реализацию муниципальной программы 14138,751 тыс. рублей, в том числе:         </w:t>
        <w:br/>
        <w:t xml:space="preserve">2021 год  - 5443,572 тыс. рублей;      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 - 4440,711тыс. рублей;      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3 год  - 4254,468тыс. рублей     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– Администрация Каменского сельсовета.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1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Состав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став муниципальной программы «Управление муниципальным имуществом Каменского сельсовета» на 2021-2023 гг. входя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ab/>
        <w:t>Под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« Обеспечение реализации программы и прочие мероприятия» включает в себя следующие мероприят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аппарата администрации Каменского сельсове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«Содержание объектов муниципальной собственности, включает в себя следующие мероприят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Содержание и текущее обслуживание имущества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очие расходы на содержание муниципального иму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035" w:leader="none"/>
        </w:tabs>
        <w:ind w:firstLine="708"/>
        <w:rPr/>
      </w:pPr>
      <w:r>
        <w:rPr>
          <w:sz w:val="24"/>
          <w:szCs w:val="24"/>
        </w:rPr>
        <w:t>Каменского сельсовета</w:t>
        <w:tab/>
      </w:r>
      <w:bookmarkEnd w:id="14"/>
      <w:bookmarkEnd w:id="15"/>
      <w:r>
        <w:rPr>
          <w:sz w:val="24"/>
          <w:szCs w:val="24"/>
        </w:rPr>
        <w:t xml:space="preserve">        Ф. К. Томашевский</w:t>
      </w:r>
    </w:p>
    <w:sectPr>
      <w:type w:val="nextPage"/>
      <w:pgSz w:w="11906" w:h="16838"/>
      <w:pgMar w:left="1560" w:right="708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deo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Rodeo;Arial Narrow" w:hAnsi="Rodeo;Arial Narrow" w:cs="Rodeo;Arial Narrow"/>
      <w:b/>
      <w:caps/>
      <w:sz w:val="36"/>
    </w:rPr>
  </w:style>
  <w:style w:type="paragraph" w:styleId="1">
    <w:name w:val="Абзац списка1"/>
    <w:basedOn w:val="Normal"/>
    <w:qFormat/>
    <w:pPr>
      <w:ind w:left="720" w:hanging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06:00Z</dcterms:created>
  <dc:creator>Елена</dc:creator>
  <dc:description/>
  <cp:keywords/>
  <dc:language>en-US</dc:language>
  <cp:lastModifiedBy>Пользователь</cp:lastModifiedBy>
  <cp:lastPrinted>2021-12-30T13:33:00Z</cp:lastPrinted>
  <dcterms:modified xsi:type="dcterms:W3CDTF">2021-12-30T06:33:00Z</dcterms:modified>
  <cp:revision>51</cp:revision>
  <dc:subject/>
  <dc:title> </dc:title>
</cp:coreProperties>
</file>