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менского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84 от 27.12.2021 </w:t>
      </w:r>
    </w:p>
    <w:p>
      <w:pPr>
        <w:pStyle w:val="Normal"/>
        <w:autoSpaceDE w:val="false"/>
        <w:spacing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Кам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населенных пунктов Кам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1. Паспорт муниципальной программы «Благоустройство населенных пунктов Каменского сельсовет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населенных пунктов Каменск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(далее –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179 Бюджетного кодекса Российской 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улично-дорожной сет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  эффективнос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населенных пунктов Каменского сельсов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распорядитель бюджетных средств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сельсовета </w:t>
            </w:r>
          </w:p>
        </w:tc>
      </w:tr>
      <w:tr>
        <w:trPr>
          <w:trHeight w:val="36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 Достижение требуемого технического и                         эксплуатационного состояния автомобильных дорог                        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. Улучшение экологической обстановки на территории администрации Каменского сельсов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. Повышение экологической безопасности хозяйствен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экологической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нижение объемов потребления энерго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кономия средств, расходуемых бюджетом на оплату потребления электрической, тепловой энергии и питьевой 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учета энергетических ресурсов и в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Благоустройство населенных пунктов  администрации Каменского сельсовета» реализуется в течение 2021 – 2023гг.</w:t>
            </w:r>
          </w:p>
        </w:tc>
      </w:tr>
      <w:tr>
        <w:trPr>
          <w:trHeight w:val="1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электроэнерг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на оплату коммунальных услуг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яженность отремонтированных дорог местного значения (очистка от снега, градирование, отсыпка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чистка территорий, формирование системы организации сбора и вывоза твердых бытовых отходов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осстановление воинских захоронени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становка мемориальных зна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3648.017 тыс. рублей, в том числе по года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 1968.421 тыс. рублей; 2022 год –  824,971 тыс. рублей;  2023 год – 854,625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в целом и по годам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выполнения программы снижается объем потребленных воды, электрической энергии в течение пяти лет на 20 %, создается нормативн955,098о правовая база и запускаются организационный и финансово – экономический механизмы энергосбережения. Реализуются проекты по внедрению энергосберегающей техники и технологий, производство энергетически эффективных материалов и оборудования, повышается энергоэффективности в быту и промышленности, снижаются выбросы вредных веществ и потребление невозобновляемых энергетически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экологической безопасности на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величение протяженности отремонтированных дорог </w:t>
            </w:r>
            <w:r>
              <w:rPr>
                <w:rFonts w:eastAsia="Times New Roman CYR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ого знач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принятия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 Каменский сельсовет включает в себя шесть населенных пункта: с. Нижняя Есауловка, с. Тертеж, д. Малая Камарчага, д. Сергеевка, д. Тингино, д. Ягодно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приоритетных проблем поселения является состояние автомобильных дорог, расположенных на территории всех населенных пунктов. Общая протяженность  дорог – 25,1 км, асфальтированные, бетонные и грунтовые дороги.  Хорошее состояние дорожной сети - необходимое условие успешного развития экономики поселения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 В результате недостаточного финансирования по содержанию и ремонту дорог, их транспортно-эксплуатационные показатели не соответствуют нормативным требованиям.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 Указанные проблемы обусловливают необходимость решения их программными метод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не полностью решена проблема  по проведению реконструкции объектов наружного освещения автодорог по улицам населенных пунктов и на территориях.  Выполнена реконструкция объектов уличного освещения во всех населенных пунктах. Постоянно проводятся работы по ремонту и обслуживанию объектов наружного освещ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проблема заключается в восстановлении имеющегося освещения и реконструкции объектов освещения на улицах населенных пунктов муниципального образ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Большие нарекания вызывает санитарное состояние территории поселения. В настоящее время население сельского поселения  составляет 1 640 чел., в результате их жизнедеятельности образуется немало отходов, требующих утилизации. Для решения данной проблемы должен быть организован сбор и вывоз твердых бытовых отходов специализированной организацией.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ания здоровой экологической обстановки на территории  сельсовета  необходимо проведение работ по ликвидации несанкционированных свалок по мере их образ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Одним из условий решения проблем благоустройства является организация взаимодействие органов местного самоуправления с населением, а также общественными объединениями, предприятиями и организациями всех форм собственности, расположенными на территории поселения. Повысить качество и объемы работ по благоустройству позволит привлечение средств федерального и краевого бюджета, а также дополнительных внебюджетных источников финансирования программных мероприятий.</w:t>
      </w:r>
    </w:p>
    <w:p>
      <w:pPr>
        <w:pStyle w:val="Printj"/>
        <w:spacing w:before="0" w:after="0"/>
        <w:ind w:firstLine="709"/>
        <w:jc w:val="both"/>
        <w:rPr/>
      </w:pPr>
      <w:r>
        <w:rPr/>
        <w:t xml:space="preserve">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. 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ые цели и задачи, этапы и сроки выполнения программы, целевые индикаторы и показател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беспечению безопасного транспортного сообщения на автомобильных дорогах общего пользования в весеннее-зимний период, озеленению территории поселения, обеспечение безопасности проживания жителей поселения, улучшения экологической обстановки на территории поселения, создание комфортной среды проживания на территори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 2021-2023 год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Система программных мероприятий, ресурсное обеспече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обеспечения Программы предлагается регулярно проводить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удалению сухостойных, больных и аварийн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ликвидации несанкционирован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санитарной очист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озеле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благоустройству кладбищ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благоустройству 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содержание и реконструкция объектов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ероприятия по организации работ по благоустройству с представителями обще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нитарная вырубка зеленых насаждений должна проводиться при получении в установленном порядке разрешений на ее пр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2021 – 2023 годов необходимо организовать и про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, местных ж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 санитарному и гигиеническому содержанию прилегающи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 3263,39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ое обеспеч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нормативными правовыми актами в области благоустро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рограммы, включая организацию управления Программой и контроль над ходом её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№ 44-ФЗ «О контрактной системе в сфере закупок товаров,  работ,  услуг для  обеспечения государственных и муниципальных нужд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о ходе работы по реализации Программы по результатам за год и весь период действия Программы готовит администрация сельского поселения  с периодичностью, по форме и в сроки, установленные  нормативными актами администрации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над реализацией Программы осуществляется Администрацией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лучшение состояния территории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жителям сельского поселения 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, обеспечивающие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цент соответствия объектов внешнего благоустройства (озеленение, наружное освещение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ского сельсовета     </w:t>
        <w:tab/>
        <w:tab/>
        <w:tab/>
        <w:tab/>
        <w:t xml:space="preserve">     </w:t>
        <w:tab/>
        <w:t>Ф.К.Томаш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6:00Z</dcterms:created>
  <dc:creator>user</dc:creator>
  <dc:description/>
  <cp:keywords/>
  <dc:language>en-US</dc:language>
  <cp:lastModifiedBy>Пользователь</cp:lastModifiedBy>
  <cp:lastPrinted>2021-12-30T13:45:00Z</cp:lastPrinted>
  <dcterms:modified xsi:type="dcterms:W3CDTF">2021-12-30T06:45:00Z</dcterms:modified>
  <cp:revision>39</cp:revision>
  <dc:subject/>
  <dc:title/>
</cp:coreProperties>
</file>