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00" w:firstLine="720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OLE_LINK75"/>
      <w:bookmarkStart w:id="1" w:name="OLE_LINK74"/>
      <w:bookmarkStart w:id="2" w:name="OLE_LINK73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иложение № 4</w:t>
      </w:r>
    </w:p>
    <w:p>
      <w:pPr>
        <w:pStyle w:val="Normal"/>
        <w:autoSpaceDE w:val="false"/>
        <w:ind w:left="4820" w:hanging="0"/>
        <w:rPr/>
      </w:pPr>
      <w:r>
        <w:rPr>
          <w:sz w:val="24"/>
          <w:szCs w:val="24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ind w:left="4820" w:hanging="0"/>
        <w:rPr>
          <w:bCs/>
          <w:sz w:val="24"/>
          <w:szCs w:val="24"/>
        </w:rPr>
      </w:pPr>
      <w:r>
        <w:rPr>
          <w:sz w:val="24"/>
          <w:szCs w:val="24"/>
        </w:rPr>
        <w:t>«Благоустройство населенных пунктов Каменского сельсовета» (2021-2023 годы)</w:t>
      </w:r>
    </w:p>
    <w:p>
      <w:pPr>
        <w:pStyle w:val="Normal"/>
        <w:autoSpaceDE w:val="false"/>
        <w:ind w:left="48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дпрограмма </w:t>
      </w:r>
      <w:bookmarkStart w:id="4" w:name="OLE_LINK38"/>
      <w:bookmarkStart w:id="5" w:name="OLE_LINK37"/>
      <w:bookmarkStart w:id="6" w:name="OLE_LINK36"/>
      <w:r>
        <w:rPr>
          <w:sz w:val="24"/>
          <w:szCs w:val="24"/>
        </w:rPr>
        <w:t xml:space="preserve">«Благоустройство территорий населенных пунктов Каменского сельсовета»  </w:t>
      </w:r>
      <w:bookmarkEnd w:id="4"/>
      <w:bookmarkEnd w:id="5"/>
      <w:bookmarkEnd w:id="6"/>
      <w:r>
        <w:rPr>
          <w:sz w:val="24"/>
          <w:szCs w:val="24"/>
        </w:rPr>
        <w:t xml:space="preserve">(2021 - 2023 годы)              </w:t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589"/>
        <w:gridCol w:w="21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bookmarkStart w:id="7" w:name="OLE_LINK78"/>
            <w:bookmarkStart w:id="8" w:name="OLE_LINK77"/>
            <w:bookmarkStart w:id="9" w:name="OLE_LINK76"/>
            <w:bookmarkEnd w:id="7"/>
            <w:bookmarkEnd w:id="8"/>
            <w:bookmarkEnd w:id="9"/>
            <w:r>
              <w:rPr/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 xml:space="preserve">«Благоустройство территорий населенных пунктов Каменского сельсовета»  (2021 - 2023 годы)             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/>
              <w:t>«Благоустройство населенных пунктов Каменского сельсовета» (2021-2023 годы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разработки под</w:t>
            </w:r>
            <w:r>
              <w:rPr>
                <w:shd w:fill="FFFFFF" w:val="clear"/>
              </w:rPr>
              <w:t>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М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П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П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uppressAutoHyphens w:val="false"/>
              <w:ind w:left="255" w:hanging="255"/>
              <w:rPr/>
            </w:pPr>
            <w:r>
              <w:rPr/>
              <w:t>Администрация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ельской среды, благоустройство объектов и территорий населенных пунктов муниципального образования Каменского сельсовета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сновные задач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 повышение уровня благоустроенности муниципального образования Каменский сельсовет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влечение жителей к участию в решении проблем благоустро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овление разрушенных структурно-планировочных элементов благоустройства (парки и скверы, тротуары и элементов благоустройства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порядке мест захоронения (в т.ч, обустройство мест захоронения останков погибших при защите Отечества; восстановление (ремонт, реставрация, благоустройство) воинских захоронений на территории Каменского сельсовета: нанесение имен погибших при защите Отечества на мемориальные сооружения воинских захоронений по месту захоронения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МП 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лощади содержания территории общего пользования, приходящейся на одного жителя муниципального образования Каменского сельсовета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  <w:t>- создание детских игровых площадок, соответствующих действующим ГОСТ и СанПиН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bookmarkStart w:id="12" w:name="OLE_LINK6"/>
            <w:bookmarkStart w:id="13" w:name="OLE_LINK5"/>
            <w:bookmarkEnd w:id="1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потребности объектов в части обеспечения безопасности  граждан (установка ограждающих устройств);</w:t>
            </w:r>
          </w:p>
          <w:p>
            <w:pPr>
              <w:pStyle w:val="Style17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лизация мероприятий по праздничному оформлению  муниципального образования Каменского сельсовета.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Сроки  реализации под</w:t>
            </w:r>
            <w:r>
              <w:rPr>
                <w:shd w:fill="FFFFFF" w:val="clear"/>
              </w:rPr>
              <w:t>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</w:rPr>
              <w:t xml:space="preserve">2017-2019 годы.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П МП по годам реализации (тыс. руб.)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подпрограмме МП, все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373,59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, в том числе по годам:</w:t>
            </w:r>
          </w:p>
          <w:p>
            <w:pPr>
              <w:pStyle w:val="Style17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 год  - 373,5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., за счет средств местного бюджета </w:t>
            </w:r>
          </w:p>
          <w:p>
            <w:pPr>
              <w:pStyle w:val="Style17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 – 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., </w:t>
            </w:r>
          </w:p>
          <w:p>
            <w:pPr>
              <w:pStyle w:val="Style17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3 год – 0,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руб., 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комфортной, благоприятной и привлекательной для проживания населения сельской среды</w:t>
            </w:r>
            <w:r>
              <w:rPr>
                <w:rFonts w:eastAsia="Batang;바탕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14" w:name="OLE_LINK81"/>
      <w:bookmarkStart w:id="15" w:name="OLE_LINK80"/>
      <w:bookmarkStart w:id="16" w:name="OLE_LINK79"/>
      <w:bookmarkStart w:id="17" w:name="OLE_LINK81"/>
      <w:bookmarkStart w:id="18" w:name="OLE_LINK80"/>
      <w:bookmarkStart w:id="19" w:name="OLE_LINK79"/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кущее состояние</w:t>
      </w:r>
    </w:p>
    <w:p>
      <w:pPr>
        <w:pStyle w:val="Normal"/>
        <w:autoSpaceDE w:val="false"/>
        <w:ind w:firstLine="709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Комфортность проживания населения определяется уровнем благоустройства территорий населенных пунктов муниципального образования Каменский сельсовет  с учетом </w:t>
      </w:r>
      <w:r>
        <w:rPr>
          <w:sz w:val="24"/>
          <w:szCs w:val="24"/>
          <w:lang w:eastAsia="ru-RU"/>
        </w:rPr>
        <w:t>обустройства детских игровых площадок</w:t>
      </w:r>
      <w:r>
        <w:rPr>
          <w:rFonts w:eastAsia="SimSun;宋体"/>
          <w:sz w:val="24"/>
          <w:szCs w:val="24"/>
          <w:lang w:eastAsia="zh-CN"/>
        </w:rPr>
        <w:t>, благоустройства парков и скверов и площадей и прочих фактор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 xml:space="preserve">Проблема благоустройства территорий населенных пунктов Каменского сельсовета является одной из насущных, требующей каждодневного внимания и эффективного реш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и реконструкция имеющихся и создание новых объектов благоустройства в сложившихся условиях является одной из ключевых задач Администрации Каменского сельсовета в данном направлен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ru-RU"/>
        </w:rPr>
        <w:t>На территории Каменского сельсовета расположено 3 объекта благоустройства. Для поддержания их в надлежащем состоянии необходимо проведение текущих ремонтов порядка 17% конструктивных элементов объектов благоустройства (восстановление и замена покрытий из тротуарной плитки, восстановление железобетонных поребриков, газонов, замена  металлических ограждений, окраска конструкций.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ru-RU"/>
        </w:rPr>
        <w:t xml:space="preserve">В 2002 году была закреплена за Администрацией Каменского сельсовета комплексная площадка для общефизической подготовки. Вместе с тем, на территории Каменского сельсовета отсутствуют детские игровые площадки, соответствующие нормам ГОСТ и СанПи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отребность в средствах, выделяемых на содержание объектов внешнего благоустройства и проведение ремонтно-восстановительных работ, постоянно раст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на изменение уровня благоустройства территории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территорий населенных пунктов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Актуальность разрабатываемой МП обусловлена еще тем, что благоустройство территорий населенных пунктов является важнейшей сферой деятельности муниципального хозяйства. Именно в этой сфере создаются условия, благотворно влияющие на психофизическое состояние челове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зработанной МП - Формирование комфортной сельской среды, благоустройство объектов и территорий населенных пунктов муниципального образования Каменского сельсовет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ограммно-целевого метода для решения задач по повышению уровня благоустройства территории определяется тем, что данные вопросы  требуют значительных бюджетных расходов и сроков реализации, превышающих один год, носит комплексный характер, а их решение окажет существенное положительное влияние на социальное благополучие об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Реализация МП сопряжена с рисками, которые могут препятствовать достижению запланированных результатов. Основным неуправляемым риском является существенное сокращение объемов бюджетного финансирования МП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П является формирование комфортной сельской среды, благоустройство объектов и территорий муниципального образования Каме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повышение уровня благоустроенности муниципального образования Каменский сельсовет;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 приведение в качественное состояние элементов благоустройства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привлечение жителей к участию в решении проблем благоустройства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осстановление разрушенных структурно-планировочных элементов благоустройства (парки и скверы, тротуары и элементов благоустройства);</w:t>
      </w:r>
    </w:p>
    <w:p>
      <w:pPr>
        <w:pStyle w:val="Style17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величение площади содержания территории общего пользования, приходящейся на одного жителя муниципального образования Каменского сельсовета;</w:t>
      </w:r>
    </w:p>
    <w:p>
      <w:pPr>
        <w:pStyle w:val="Style17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создание детских игровых площадок, соответствующих действующим ГОСТ и СанПи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снижение уровня потребности объектов в части обеспечения безопасности  граждан (установка ограждающих устройств, дорожных зна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праздничному оформлению  муниципального образования Каменского сельсовет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поставленных задач осуществляется пут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содержанию объектов внешнего благоустройства в зимний и летний период, в том числе проведения текущих ремонтов, организации видеонаблюдения за объектами благоустройства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е мероприятий по благоустройству территории муниципального образования Каменский сельсовет, в том числе обустройства детских игровых площадок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обеспечению безопасности объектов, в том числе установки ограждающих устройств, установки дорожных знаков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оформлению населенных пунктов Каменского сельсовета  к праздничным дат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я мероприятий по строительству и реконструкции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роведение мероприятий  по обеспечению выполнения функций органами местного самоуправления в части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еализация мероприятий МП позволит повысить уровень благоустройства и улучшит эстетическое состояние территории муниципального образования Каме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реализации мероприятий МП: 2021-2023гг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Механизм реализации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едусмотренных МП мероприятий осуществляется на основании муниципальных контрактов, заключаемых между заказчиком и исполнителем. Исполнитель опреде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ероприятия муниципальной программы ориентированы на с</w:t>
      </w:r>
      <w:r>
        <w:rPr>
          <w:sz w:val="24"/>
          <w:szCs w:val="24"/>
          <w:shd w:fill="FFFFFF" w:val="clear"/>
        </w:rPr>
        <w:t>оздание комфортной сельской среды, благоустройство объектов и территорий сельсовета, что регулируется, в том числе</w:t>
      </w:r>
      <w:r>
        <w:rPr>
          <w:sz w:val="24"/>
          <w:szCs w:val="24"/>
          <w:lang w:eastAsia="ru-RU"/>
        </w:rPr>
        <w:t xml:space="preserve"> Решением Каменского Сельского Совета депутатов от 14.07.2012 г. № 22 «Об утверждении Правил благоустройства и санитарного содержания территорий Каменского сельсовета».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ных мероприятий осуществляется за счет средств местного бюдж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, предусмотренных на реализацию мероприятий МП, является Администрация Каменского сельсов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МП могут быть внесены коррективы с учетом оперативных задач в пределах утвержденного финансир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Направления и объемы финансирования МП представлены в приложении №1 к настоящей МП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Целевые индикаторы результативности (показател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е мероприятия 1 «Содержание объектов внешнего благоустройства» оценивается индикатором результативности: «Площадь содержания территории общего пользования, приходящаяся на одного жителя муниципального образования Каменский сельсовет» и измеряется в кв.м.  В 2021 году планируется увеличение показателя  индикатора до 4,6  кв.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мероприятия 2 «Благоустройство территорий» включает в себя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содержание детских и игровых площадок, оценивается индикатором результативности «Уровень обеспечения детскими игровыми площадками, соответствующим действующим ГОСТ и СанПиН» и  измеряется в %.  В 2021 году планируется увеличение показателя  индикатора до 0,25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мероприятия 3 "Обеспечение безопасности объектов" оценивается индикатором результативности «Уровень потребности объектов в части обеспечения безопасности граждан (установка ограждающих устройств, дорожных знаков и т.п.)» и измеряется в %. В 2021 году планируется  снижение  показателя  индикатора до 70%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мероприятия 4 «Оформление муниципального образования город Каменский сельсовет к праздничным датам» оценивается индикатором результативности «Реализация мероприятий по праздничному оформлению муниципального образования Каменский сельсовет» и измеряется в %. В течение всего периода реализации показатель планируется на уровне 57,1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МП представлены в приложение № 2 к настоящей М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bookmarkStart w:id="20" w:name="OLE_LINK81"/>
      <w:bookmarkStart w:id="21" w:name="OLE_LINK80"/>
      <w:bookmarkStart w:id="22" w:name="OLE_LINK79"/>
      <w:r>
        <w:rPr>
          <w:sz w:val="24"/>
          <w:szCs w:val="24"/>
        </w:rPr>
        <w:t xml:space="preserve">Каменского сельсовета                                                                          </w:t>
      </w:r>
      <w:bookmarkEnd w:id="20"/>
      <w:bookmarkEnd w:id="21"/>
      <w:bookmarkEnd w:id="22"/>
      <w:r>
        <w:rPr>
          <w:sz w:val="24"/>
          <w:szCs w:val="24"/>
        </w:rPr>
        <w:t>Ф.К.Томаш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4B1AEFAEBEB5CC8C014D85F1DD11F836439559AC3AE62964E4BC570Bf53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Пользователь</cp:lastModifiedBy>
  <cp:lastPrinted>2021-12-30T13:56:00Z</cp:lastPrinted>
  <dcterms:modified xsi:type="dcterms:W3CDTF">2021-12-30T06:56:00Z</dcterms:modified>
  <cp:revision>32</cp:revision>
  <dc:subject/>
  <dc:title/>
</cp:coreProperties>
</file>