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Содержание и ремонт улично-дорожной се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«Содержание и ремонт улично-дорожной сети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360"/>
        <w:gridCol w:w="1435"/>
        <w:gridCol w:w="2824"/>
        <w:gridCol w:w="1710"/>
        <w:gridCol w:w="1586"/>
        <w:gridCol w:w="1606"/>
        <w:gridCol w:w="1463"/>
      </w:tblGrid>
      <w:tr>
        <w:trPr>
          <w:tblHeader w:val="true"/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траты на содержание, ремонт дорог местного значения (очистка от снега, грейдерование, отсыпка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по исполнению бюдж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,6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13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25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356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величение протяженности отремонтированных дорог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местного знач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реестра муниципального имуществ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0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сельсовета</w:t>
        <w:tab/>
        <w:t>Ф.К.Томаше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Содержание и ремонт улично-дорожной сети» на 2020-2022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45"/>
        <w:gridCol w:w="880"/>
        <w:gridCol w:w="827"/>
        <w:gridCol w:w="1417"/>
        <w:gridCol w:w="851"/>
        <w:gridCol w:w="1477"/>
        <w:gridCol w:w="1593"/>
        <w:gridCol w:w="1511"/>
        <w:gridCol w:w="1320"/>
        <w:gridCol w:w="2083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.), годы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3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3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стижение требуемого технического и эксплуатационного состояния автомобильных дорог 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970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местного знач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25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35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snapToGrid w:val="false"/>
              <w:spacing w:before="0" w:after="200"/>
              <w:ind w:left="12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чистка от снега, грейдерование, отсыпка, текущий, капитальный ремонт дорог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137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35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0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местного 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Каменского сельсовета</w:t>
        <w:tab/>
        <w:t>Ф.К.Томашевский</w:t>
      </w:r>
    </w:p>
    <w:sectPr>
      <w:headerReference w:type="default" r:id="rId2"/>
      <w:type w:val="nextPage"/>
      <w:pgSz w:orient="landscape" w:w="16838" w:h="11906"/>
      <w:pgMar w:left="993" w:right="1134" w:gutter="0" w:header="720" w:top="141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0:57:00Z</dcterms:created>
  <dc:creator>verhoturova</dc:creator>
  <dc:description/>
  <cp:keywords/>
  <dc:language>en-US</dc:language>
  <cp:lastModifiedBy>rbs107</cp:lastModifiedBy>
  <cp:lastPrinted>2020-11-18T14:31:00Z</cp:lastPrinted>
  <dcterms:modified xsi:type="dcterms:W3CDTF">2021-12-30T05:29:00Z</dcterms:modified>
  <cp:revision>23</cp:revision>
  <dc:subject/>
  <dc:title>Приложение № 1</dc:title>
</cp:coreProperties>
</file>